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1 Hip-Hop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1     4 3 3 4 3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     3 1 2 1 4  -      3(4)   4(7)   5(11)   2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     2 4 1 3 1  -      3(4)   4(7)   5(11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1 2 4 2 2  -    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ірна ситуац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Hip-Ho1      2      3      4      Сумма Місце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85    2,5          1(2,5)       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95    2,5          1(2,5)       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еликий ро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Місце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85           3(4)   4(7)   5(11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95           3(4)   4(7)   5(11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1391"/>
        <w:gridCol w:w="936"/>
        <w:gridCol w:w="936"/>
        <w:gridCol w:w="824"/>
        <w:gridCol w:w="4226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енк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ій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івець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507"/>
        <w:gridCol w:w="1013"/>
        <w:gridCol w:w="1014"/>
        <w:gridCol w:w="1014"/>
        <w:gridCol w:w="457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енко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ій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івець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5:33:00Z</dcterms:created>
  <dc:creator>1</dc:creator>
  <dc:description/>
  <cp:keywords/>
  <dc:language>en-US</dc:language>
  <cp:lastModifiedBy>1</cp:lastModifiedBy>
  <dcterms:modified xsi:type="dcterms:W3CDTF">2026-02-23T07:17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